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ANAGEMENT OF INNOVATION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332</w:t>
        <w:tab/>
        <w:tab/>
        <w:t xml:space="preserve">              </w:t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ind w:left="1728" w:firstLine="432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/>
        <w:t>1.</w:t>
        <w:tab/>
        <w:t>What are the barriers to innovation?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Explain in detail about the four stages of creative proces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Describe the five main ingredients applied to the management style for success in an innovative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Describe the five factors to create the right climate for innov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key elements of decision-making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Narrate the rules of team brain storm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various the methods of Assertive Tra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What are the advantages and disadvantages of Transactional Analysis?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/>
        <w:t>9.</w:t>
      </w:r>
      <w:r>
        <w:rPr>
          <w:b/>
        </w:rPr>
        <w:tab/>
      </w:r>
      <w:r>
        <w:rPr>
          <w:b/>
          <w:u w:val="single"/>
        </w:rPr>
        <w:t>Compulsory : (Case Stud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/>
        <w:t>Albert Ltd. is operating in West Indian Market for the past 25 years. They are having the following product lines with them.</w:t>
      </w:r>
    </w:p>
    <w:p>
      <w:pPr>
        <w:pStyle w:val="Normal"/>
        <w:ind w:firstLine="432"/>
        <w:jc w:val="both"/>
        <w:rPr/>
      </w:pPr>
      <w:r>
        <w:rPr/>
        <w:t>Radio, Tape Recorder, Television, Refrigerator, Table Top Grinder and Washing Machine.</w:t>
      </w:r>
    </w:p>
    <w:p>
      <w:pPr>
        <w:pStyle w:val="Normal"/>
        <w:ind w:left="432" w:hanging="0"/>
        <w:jc w:val="both"/>
        <w:rPr/>
      </w:pPr>
      <w:r>
        <w:rPr/>
        <w:t>The company is organized based on its product lines and is having 1 of Innovation99 employees. For such a well established company how will you carry out an organizational diagnosis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11:18:00Z</dcterms:modified>
  <cp:revision>134</cp:revision>
  <dc:subject/>
  <dc:title>Reg</dc:title>
</cp:coreProperties>
</file>